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7804752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5719939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3466108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